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-28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CF3M – Semester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50190</wp:posOffset>
                </wp:positionV>
                <wp:extent cx="1612265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Corpus Christ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970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23425" r="-39" b="22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Std Black" w:hAnsi="Cooper Std Black" w:cs="Cooper Std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sz w:val="28"/>
                                <w:szCs w:val="28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95.75pt;mso-wrap-distance-left:9.05pt;mso-wrap-distance-right:9.05pt;mso-wrap-distance-top:0pt;mso-wrap-distance-bottom:0pt;margin-top:-19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Corpus Christi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0970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23425" r="-39" b="22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Std Black" w:hAnsi="Cooper Std Black" w:cs="Cooper Std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sz w:val="28"/>
                          <w:szCs w:val="28"/>
                        </w:rPr>
                        <w:t>Mathema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1"/>
        <w:ind w:right="-288" w:hanging="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HAPTER 1:  Introduction to the Quadratic Function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90"/>
        <w:gridCol w:w="1350"/>
        <w:gridCol w:w="2700"/>
        <w:gridCol w:w="3060"/>
      </w:tblGrid>
      <w:tr>
        <w:trPr>
          <w:trHeight w:val="4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Se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bCs/>
                <w:szCs w:val="24"/>
              </w:rPr>
              <w:t xml:space="preserve">Topic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ssible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Assignments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ed Sept 7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Revie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hurs Sept 8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e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ri Sept 9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e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Mon Sept 12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he Characteristics of a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13-16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4-8, 10, 13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ues Sept 13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Comparing Rates of Change in Linear &amp; Quadratic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24-26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1, 3-6, 8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ed Sept 14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orking with Function No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32-35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1, 5, 6, 8, 9b, 10a(iii), 11a(iv), 12, 13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hurs Sept 15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Mid-Chapter Revi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37 #1-7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ri Sept 16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4 Pr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roperties of Quadratic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  <w:t>Quiz (1.1 – 1.3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Mon Sept 19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Exploring Transformations of Quadratic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40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1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ues Sept 20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Graphing Quadratic Functions by Using Transform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47-50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3, 4, 5, 6, 7, 9c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ed Sept 21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rPr>
                <w:rFonts w:ascii="Bookman Old Style" w:hAnsi="Bookman Old Style" w:cs="Bookman Old Style"/>
                <w:b w:val="false"/>
                <w:b w:val="false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szCs w:val="24"/>
              </w:rPr>
              <w:t>Using Multiple Transformations to Graph Quadratic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56-58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3, 4, 5, 6, 7abc, 8, 11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hurs Sept 22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rPr>
                <w:rFonts w:ascii="Bookman Old Style" w:hAnsi="Bookman Old Style" w:cs="Bookman Old Style"/>
                <w:b w:val="false"/>
                <w:b w:val="false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szCs w:val="24"/>
              </w:rPr>
              <w:t>The Domain and Range of a Quadratic 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63-65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2, 4, 7, 8,10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Fri Sept 23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evi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REVIEW for UNIT TEST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g. 68-69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#1-6, 8, 10b, 12-14</w:t>
            </w:r>
          </w:p>
        </w:tc>
      </w:tr>
      <w:tr>
        <w:trPr>
          <w:trHeight w:val="4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Mon Sept 26</w:t>
            </w:r>
            <w:r>
              <w:rPr>
                <w:rFonts w:cs="Bookman Old Style" w:ascii="Bookman Old Style" w:hAnsi="Bookman Old Style"/>
                <w:szCs w:val="24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T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  <w:t>UNIT</w:t>
            </w:r>
            <w:r>
              <w:rPr>
                <w:rFonts w:cs="Bookman Old Style" w:ascii="Bookman Old Style" w:hAnsi="Bookman Old Style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Cs w:val="24"/>
              </w:rPr>
              <w:t>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oper St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  <w:szCs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8:00Z</dcterms:created>
  <dc:creator>craig and jo-anne pettipiece</dc:creator>
  <dc:description/>
  <cp:keywords/>
  <dc:language>en-US</dc:language>
  <cp:lastModifiedBy>hillde</cp:lastModifiedBy>
  <cp:lastPrinted>2008-09-11T09:09:00Z</cp:lastPrinted>
  <dcterms:modified xsi:type="dcterms:W3CDTF">2011-09-06T12:41:00Z</dcterms:modified>
  <cp:revision>10</cp:revision>
  <dc:subject/>
  <dc:title>MPM1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